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151001539"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4243848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502088321"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